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27"/>
        <w:gridCol w:w="555"/>
        <w:gridCol w:w="751"/>
        <w:gridCol w:w="1300"/>
        <w:gridCol w:w="675"/>
        <w:gridCol w:w="1600"/>
      </w:tblGrid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9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2021 год</w:t>
            </w:r>
          </w:p>
        </w:tc>
      </w:tr>
      <w:tr>
        <w:trPr>
          <w:trHeight w:val="240" w:hRule="atLeast"/>
        </w:trPr>
        <w:tc>
          <w:tcPr>
            <w:tcW w:w="1099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Главных распорядителей бюджетных средств - </w:t>
              <w:br/>
              <w:t>наименование расход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79992,5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970,1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61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76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76,5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7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7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9887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846,4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583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596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596,3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463,2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570,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67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67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3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3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2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2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74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74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411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807,4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807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198,3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45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5,4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579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709,4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70,1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11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86,5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81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81,1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47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5,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8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89,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2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26,4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9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099,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167,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940,1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65,4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28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98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11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11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19,9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4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7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7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7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7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0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03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03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03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,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9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4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462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79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7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5,7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95,7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7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07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07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1,2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6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8,7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8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8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8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,5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980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5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5,2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15,7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6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6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4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9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8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17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17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889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166,4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17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 «О противодействии корруп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6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3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40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8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11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0,2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8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8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4214,0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969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964,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714,7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714,7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440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9,1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9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9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1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672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476,0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37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376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52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3</w:t>
            </w:r>
          </w:p>
        </w:tc>
      </w:tr>
      <w:tr>
        <w:trPr>
          <w:trHeight w:val="13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296,9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76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76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95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41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41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81,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1,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1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8,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8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29,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8,5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67,2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2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2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2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4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08:00Z</dcterms:created>
  <dc:creator>SvetetskayaO</dc:creator>
  <dc:description/>
  <cp:keywords/>
  <dc:language>en-US</dc:language>
  <cp:lastModifiedBy>SvetetskayaO</cp:lastModifiedBy>
  <dcterms:modified xsi:type="dcterms:W3CDTF">2021-02-26T06:58:00Z</dcterms:modified>
  <cp:revision>3</cp:revision>
  <dc:subject/>
  <dc:title/>
</cp:coreProperties>
</file>